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415"/>
        <w:gridCol w:w="5693"/>
      </w:tblGrid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 научно-исследовательской работе за 9 семестр 2018/2019 учебного год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сманова Карина Равилевн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ультет, группа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ФУПМ, M05-874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ая организация, кафедра 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ВЦ РАН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,</w:t>
            </w:r>
            <w:r>
              <w:rPr>
                <w:b w:val="false"/>
                <w:bCs w:val="false"/>
                <w:sz w:val="20"/>
                <w:szCs w:val="20"/>
              </w:rPr>
              <w:t xml:space="preserve">  кафедра интеллектуальных систем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НИР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сследование связей параметров прогностических моделей временных рядов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ее состояние НИР за семестр (проделанная работа и полученные результаты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а сгенерированных данных и данных потребления электроэнергии проведено два эксперимента. В первом эксперименте, с помощью метода CCM, исследовалась связь между компонентами временного ряда параметров прогностической модели.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Во втором эксперименте были получены временные ряды параметров для двух временных рядов. Затем были отобраны наиболее информативные компоненты полученных рядов параметров. И с помощью CCM была исследована связь между этими компонентами. 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и НИР за семестр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 на научных конференциях, семинарах (авторы, название доклада и конференции, место проведения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публикации (авторы, название работы и издания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«Модели обнаружения зависимостей во временных рядах в задачах построения прогностических моделей» (К. Р. Усманова, В. В. Стрижов) подана в журнал «Системы и средства информатики»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ах на лучшую НИР и выставках (авторы, название работы и конкурса (экспоната и выставки)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гранты (авторы, название и вид гранта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ая поддержка НИР студента за семестр (с указанием источника финансирования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ГАС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работы на следующий семестр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азвитие проделанного эксперимента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зыв научного руководителя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ложительны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НИР студента за семестр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 (8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Студент     Усманова К. Р.   _________________ дата составления отчета  19/12/2018</w:t>
      </w:r>
    </w:p>
    <w:p>
      <w:pPr>
        <w:pStyle w:val="Normal"/>
        <w:rPr/>
      </w:pPr>
      <w:r>
        <w:rPr>
          <w:b/>
          <w:sz w:val="20"/>
          <w:szCs w:val="20"/>
        </w:rPr>
        <w:t xml:space="preserve">Научный руководитель __________________________ /ФИО/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Стрижов Вадим Викторович</w:t>
      </w:r>
    </w:p>
    <w:p>
      <w:pPr>
        <w:pStyle w:val="Normal"/>
        <w:rPr/>
      </w:pPr>
      <w:r>
        <w:rPr>
          <w:b/>
          <w:sz w:val="20"/>
          <w:szCs w:val="20"/>
        </w:rPr>
        <w:t xml:space="preserve">Зав. кафедрой ___________________________________ /ФИО/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Рудаков Константин Владимиров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mo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mo;arial" w:hAnsi="Arimo;arial" w:eastAsia="Adobe Blank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3:35:00Z</dcterms:created>
  <dc:creator>Mipt</dc:creator>
  <dc:description/>
  <dc:language>en-US</dc:language>
  <cp:lastModifiedBy/>
  <cp:lastPrinted>2008-10-29T16:46:00Z</cp:lastPrinted>
  <dcterms:modified xsi:type="dcterms:W3CDTF">2018-12-19T13:25:41Z</dcterms:modified>
  <cp:revision>5</cp:revision>
  <dc:subject/>
  <dc:title>ОТЧЕТ</dc:title>
</cp:coreProperties>
</file>